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Audience M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11-4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8/04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11-4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 1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irculation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2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HYDRONIC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38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X'B 25CFV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0SO2100271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ne ventilé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RDC Audiance M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3728794765"/>
      <w:bookmarkStart w:id="3" w:name="__Fieldmark__15_372879476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3728794765"/>
      <w:bookmarkStart w:id="5" w:name="__Fieldmark__16_3728794765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/REPRIS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3728794765"/>
      <w:bookmarkStart w:id="7" w:name="__Fieldmark__18_372879476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/REPRIS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3728794765"/>
      <w:bookmarkStart w:id="9" w:name="__Fieldmark__20_372879476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/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m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5x52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5x52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ab/>
        <w:tab/>
        <w:tab/>
        <w:tab/>
        <w:t xml:space="preserve">   Nombre : 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  <w:tab/>
        <w:t xml:space="preserve">                                    ΔP MES :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Réglage pression : </w:t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37_3728794765"/>
      <w:bookmarkStart w:id="11" w:name="__Fieldmark__37_3728794765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38_3728794765"/>
      <w:bookmarkStart w:id="13" w:name="__Fieldmark__38_3728794765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 xml:space="preserve">Moteur 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ans tech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SC310E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149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ab/>
        <w:t xml:space="preserve">I mesurée 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0.8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E CVC08 / Q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49_3728794765"/>
      <w:bookmarkStart w:id="15" w:name="__Fieldmark__49_3728794765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PLUG FAN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9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3G28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3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54_3728794765"/>
      <w:bookmarkStart w:id="17" w:name="__Fieldmark__54_3728794765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REP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8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0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h registre ouvert 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00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>%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Qth AN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2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01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h registre ouvert à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50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>%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Reprise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- 139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Soufflag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+ 4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3_3728794765"/>
      <w:bookmarkStart w:id="19" w:name="__Fieldmark__63_3728794765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nsigne ventilation 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m3/h et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3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 m3/h par consigne CO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Registre équilibrage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Sonde CO2 reprise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Batterie EG + EC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Registre équilibrage reprise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color w:val="0033CC"/>
          <w:sz w:val="18"/>
          <w:szCs w:val="18"/>
          <w:u w:val="single"/>
        </w:rPr>
      </w:pPr>
      <w:r>
        <w:rPr>
          <w:b/>
          <w:bCs/>
          <w:color w:val="0033CC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08-18T08:58:00Z</dcterms:modified>
  <cp:revision>43</cp:revision>
  <dc:subject/>
  <dc:title>005-1 Caractérisitiques sécurité sous traitants</dc:title>
</cp:coreProperties>
</file>